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 </w:t>
            </w:r>
            <w:r>
              <w:rPr/>
              <w:t>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/>
              <w:t>Engage in conversations, provide and obtain information, express feelings and emotions, and exchange opinion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Initiate, sustain, and close conversations, (written or oral) on a variety of topics, using predominantly familiar vocabulary and grammatical structures. (interpers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Give and follow directions and command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Express and elaborate personal opinion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Paraphrase, ask questions, circumlocute, and self-correct as needed to sustain communication.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Elaborate on basic needs.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  <w:gridCol w:w="50"/>
      </w:tblGrid>
      <w:tr>
        <w:trPr>
          <w:cantSplit w:val="true"/>
        </w:trPr>
        <w:tc>
          <w:tcPr>
            <w:tcW w:w="14450" w:type="dxa"/>
            <w:gridSpan w:val="4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 </w:t>
            </w:r>
            <w:r>
              <w:rPr/>
              <w:t>Communication in Languages Other Than English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/>
              <w:t>Engage in conversations, provide and obtain information, express feelings and emotions, and exchange opinions.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sz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Initiate, maintain, and close conversations, (written or oral) on a variety of familiar topics, using familiar vocabulary and grammatical structures. (interpersonal mode)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Give and follow directions and command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Give and seek personal opinions.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Ask and answer questions as needed to maintain communication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 xml:space="preserve">Explain basic needs. 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 </w:t>
            </w:r>
            <w:r>
              <w:rPr/>
              <w:t>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/>
              <w:t>Engage in conversations, provide and obtain information, express feelings and emotions, and exchange opinion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/>
              <w:t>Participate in guided conversations (written or oral) on a variety of familiar and predictable topics, using both memorized and occasionally spontaneous language. (interpers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Understand and respond to simple directions and command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Express likes, dislikes, and opinion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Ask and answer simple question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Initiate statements about wants and needs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 </w:t>
            </w:r>
            <w:r>
              <w:rPr/>
              <w:t>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/>
              <w:t>Engage in conversations, provide and obtain information, express feelings and emotions, and exchange opinion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/>
              <w:t>Participate in basic conversations (written, oral and signed) on a variety of familiar and predictable topics, using isolated words and learned phrases. (interpers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Use basic greetings and expressions of courtesy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Express simple likes, dislikes, and basic needs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Ask and answer high frequency and memorized questions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 </w:t>
            </w:r>
            <w:r>
              <w:rPr/>
              <w:t>Communication in Languages Other Than English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/>
              <w:t>Engage in conversations, provide and obtain information, express feelings and emotions, and exchange opinion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Low 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1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/>
              <w:t xml:space="preserve">Communication consists of isolated words and a few high frequency phrases. </w:t>
            </w:r>
            <w:r>
              <w:rPr>
                <w:sz w:val="28"/>
              </w:rPr>
              <w:t>(interpersonal mode)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Follow simple directions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Answer yes or no questions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  <w:t>Repeat simple words, phrases, and patterns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2:17:00Z</dcterms:created>
  <dc:creator>Norlander_A</dc:creator>
  <dc:description/>
  <dc:language>en-US</dc:language>
  <cp:lastModifiedBy>Toni Theisen</cp:lastModifiedBy>
  <dcterms:modified xsi:type="dcterms:W3CDTF">2009-08-16T12:29:00Z</dcterms:modified>
  <cp:revision>5</cp:revision>
  <dc:subject/>
  <dc:title>Content Area:  World Languages</dc:title>
</cp:coreProperties>
</file>